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ources to Interview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se people could be a valuable resource to your paper.  Make sure you introduce yourself and your purpose for contacting them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f you choose to interview, make sure to prepare a list of questions beforehand and ask some follow-up questions as they arise.  (There are some suggested questions below to get your started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ve Tonn, Director of the Washington County Extension Service, 402-426-9455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im Peterson, Past Director of the Washington County Extension Service, 402-426-2716 (concerned about future of county)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ry Lesoing: SARE Nebraska State Coordinator, Auburn, NE; 402-272-4755 Email:  </w:t>
      </w:r>
      <w:r>
        <w:rPr>
          <w:rFonts w:cs="Verdana" w:ascii="Verdana" w:hAnsi="Verdana"/>
          <w:color w:val="0000FF"/>
          <w:u w:val="single"/>
        </w:rPr>
        <w:t>glesoing2@unl.edu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y Alice Johnson, Chairman of Washington County Board, Blair, 402-533-4583 (Smart, friendly lady, has sons who recently went off to college)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n Hineline, County Board Member, 402-426-5006 (Good person to talk to, lives just north of Fort Calhoun)</w:t>
        <w:br/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Pam Daly, 402-468-5551.  Since I live so close, some of the students may want to just come on over to my house as a group to interview me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uggested questions to ask:</w:t>
        <w:br/>
      </w:r>
      <w:r>
        <w:rPr>
          <w:rFonts w:cs="Verdana" w:ascii="Verdana" w:hAnsi="Verdana"/>
        </w:rPr>
        <w:t>*   Do you have any concerns about young people leaving the county?</w:t>
        <w:br/>
        <w:t>*   What things do you think the county is doing or could do to attract young people to the county?</w:t>
        <w:br/>
        <w:t>*   In what ways is the county promoting small businesses and rural entrepreneurship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  How do you think our county will change in the next 30 yea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10:00Z</dcterms:created>
  <dc:creator>Don Dalton</dc:creator>
  <dc:description/>
  <cp:keywords/>
  <dc:language>en-US</dc:language>
  <cp:lastModifiedBy>Don Dalton</cp:lastModifiedBy>
  <dcterms:modified xsi:type="dcterms:W3CDTF">2011-10-19T15:14:00Z</dcterms:modified>
  <cp:revision>1</cp:revision>
  <dc:subject/>
  <dc:title>Sources to Interview</dc:title>
</cp:coreProperties>
</file>